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и                продовольствия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9.09.2017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, подтверждающих </w:t>
      </w:r>
    </w:p>
    <w:p>
      <w:pPr>
        <w:pStyle w:val="Normal"/>
        <w:ind w:right="567" w:hanging="0"/>
        <w:jc w:val="center"/>
        <w:rPr/>
      </w:pPr>
      <w:r>
        <w:rPr>
          <w:b/>
          <w:sz w:val="28"/>
          <w:szCs w:val="28"/>
        </w:rPr>
        <w:t xml:space="preserve">соблюдение победителями конкурсов по отбору крестьянских    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ермерских) хозяйств для предоставления грантов 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на развитие 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йных животноводческих ферм обязательств, 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ятых на себя в соответствии с бизнес-плано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 подпункте 4.3.1 подпункта 4.3 после слов «со дня регистрации документов» дополнить словами «нарочным (под расписку) или заказным письмом с простым уведомлением о вручени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4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4.2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4.4.2. В случае выявления хотя бы одного из условий для приостановления предоставления гранта:»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4.4.2.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4.4.2.1. В течение десяти рабочих дней после окончания срока представления документов в соответствии с пунктом 3 настоящего Порядка готовит заключение о наличии условий для приостановл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 продовольствия Кировской области (далее – заместитель министра)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8"/>
        <w:jc w:val="both"/>
        <w:rPr/>
      </w:pPr>
      <w:r>
        <w:rPr>
          <w:spacing w:val="-2"/>
          <w:sz w:val="28"/>
          <w:szCs w:val="28"/>
        </w:rPr>
        <w:t>Подпункт 4.4.3.1 подпункта 4.4.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4.4.3.1. В течение десяти рабочих дней со дня представления документов, подтверждающих устранение оснований для приостановления предоставления гранта, готовит заключение о возобновлении предоставления гранта и представляет на подпись министру (заместителю министра). При этом гранты предоставляются (при надлежащем представлении документов, подтверждающих соблюдение условий, указанных в </w:t>
      </w:r>
      <w:hyperlink r:id="rId2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Порядка предоставления грантов из областного бюджета крестьянским (фермерским) хозяйствам на развитие семейных животноводческих ферм, утвержденного 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животноводческих ферм и на поддержку начинающих фермеров») и за период, когда выплаты не производились в связи с приостановлением предоставления грант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ункт 4.4.4.1 подпункта 4.4.4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4.4.4.1. В течение двадцати рабочих дней со дня окончания проверки готовит заключение о прекращении  предоставления гранта победителю конкурса и представляет его на подпись министру (заместителю министра)».</w:t>
      </w:r>
    </w:p>
    <w:p>
      <w:pPr>
        <w:pStyle w:val="Normal"/>
        <w:autoSpaceDE w:val="false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091FB3B17C083FCD856A08CE4B17F728B8FBCC1036910333E554786C492928D2729450976F9978A75B9914686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20:00Z</dcterms:created>
  <dc:creator>Света</dc:creator>
  <dc:description/>
  <cp:keywords/>
  <dc:language>en-US</dc:language>
  <cp:lastModifiedBy>kovaleva</cp:lastModifiedBy>
  <cp:lastPrinted>2017-08-17T10:01:00Z</cp:lastPrinted>
  <dcterms:modified xsi:type="dcterms:W3CDTF">2017-09-19T09:10:00Z</dcterms:modified>
  <cp:revision>23</cp:revision>
  <dc:subject/>
  <dc:title>УТВЕРЖДЕН</dc:title>
</cp:coreProperties>
</file>